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Zabrze, dnia  12.12.2025 r. </w:t>
      </w:r>
    </w:p>
    <w:p>
      <w:pPr>
        <w:pStyle w:val="Normal"/>
        <w:spacing w:lineRule="auto" w:line="240" w:before="0" w:after="0"/>
        <w:ind w:left="283"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ind w:left="227" w:hanging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w ramach zamówienia, którego wartość jest niższa niż 130 000 złotych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. ZAMAWIAJĄCY</w:t>
      </w:r>
    </w:p>
    <w:p>
      <w:pPr>
        <w:pStyle w:val="Normal"/>
        <w:spacing w:lineRule="auto" w:line="240" w:before="0" w:after="0"/>
        <w:rPr/>
      </w:pPr>
      <w:r>
        <w:rPr/>
        <w:t>Miasto Zabrze – Prezydent Miasta</w:t>
      </w:r>
    </w:p>
    <w:p>
      <w:pPr>
        <w:pStyle w:val="Normal"/>
        <w:spacing w:lineRule="auto" w:line="240" w:before="0" w:after="0"/>
        <w:rPr/>
      </w:pPr>
      <w:r>
        <w:rPr/>
        <w:t>ul. Powstańców Śląskich 5-7, 41-800 Zabrze</w:t>
      </w:r>
    </w:p>
    <w:p>
      <w:pPr>
        <w:pStyle w:val="Normal"/>
        <w:spacing w:lineRule="auto" w:line="240" w:before="0" w:after="0"/>
        <w:rPr/>
      </w:pPr>
      <w:r>
        <w:rPr/>
        <w:t>Wydział Zamawiający:</w:t>
      </w:r>
    </w:p>
    <w:p>
      <w:pPr>
        <w:pStyle w:val="Normal"/>
        <w:spacing w:lineRule="auto" w:line="240" w:before="0" w:after="0"/>
        <w:rPr/>
      </w:pPr>
      <w:r>
        <w:rPr/>
        <w:t xml:space="preserve">Wydział Edukacji, ul. Wolności 286, 41-800 Zabrze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tel.: 32 37 33 440, e-mail: </w:t>
      </w:r>
      <w:hyperlink r:id="rId2">
        <w:r>
          <w:rPr>
            <w:rStyle w:val="InternetLink"/>
            <w:lang w:val="en-US"/>
          </w:rPr>
          <w:t>sekretariat_wed@um.zabrze.pl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I. PRZEDMIOT ZAMÓWIENIA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proszenie do złożenia oferty na:</w:t>
      </w:r>
    </w:p>
    <w:p>
      <w:pPr>
        <w:pStyle w:val="Normal"/>
        <w:spacing w:lineRule="auto" w:line="240" w:before="0" w:after="0"/>
        <w:rPr/>
      </w:pPr>
      <w:bookmarkStart w:id="0" w:name="_Hlk178067099"/>
      <w:bookmarkEnd w:id="0"/>
      <w:r>
        <w:rPr>
          <w:b/>
          <w:bCs/>
          <w:i/>
        </w:rPr>
        <w:t xml:space="preserve">Doposażenie pracowni zawodowej w Zabrzańskim Centrum Kształcenia Ogólnego i Zawodowego w sprzęt AGD w ramach realizacji projektu pn. „Kurs na zawód”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  <w:bookmarkStart w:id="1" w:name="_Hlk178067099"/>
      <w:bookmarkStart w:id="2" w:name="_Hlk178067099"/>
      <w:bookmarkEnd w:id="2"/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II. OPIS PRZEDMIOTU ZAMÓWIENIA</w:t>
      </w:r>
    </w:p>
    <w:p>
      <w:pPr>
        <w:pStyle w:val="Normal"/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 xml:space="preserve">Przedsięwzięcie realizowane w ramach projektu: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Projekt</w:t>
      </w:r>
      <w:r>
        <w:rPr>
          <w:b/>
          <w:bCs/>
        </w:rPr>
        <w:t xml:space="preserve"> </w:t>
      </w:r>
      <w:r>
        <w:rPr>
          <w:b/>
          <w:bCs/>
          <w:i/>
        </w:rPr>
        <w:t>„Kurs na zawód”</w:t>
      </w:r>
      <w:r>
        <w:rPr/>
        <w:t xml:space="preserve"> dofinansowany w ramach</w:t>
      </w:r>
      <w:r>
        <w:rPr>
          <w:iCs/>
        </w:rPr>
        <w:t> Programu Fundusze Europejskie dla Śląskiego 2021-2027, Priorytet FESL.06.00-Fundusze Europejskie dla edukacji, działanie FESL.06.03-Kształcenie zawodow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 xml:space="preserve">Przedmiotem zamówienia jest </w:t>
      </w:r>
      <w:r>
        <w:rPr>
          <w:iCs/>
        </w:rPr>
        <w:t>doposażenie</w:t>
      </w:r>
      <w:r>
        <w:rPr>
          <w:i/>
        </w:rPr>
        <w:t xml:space="preserve"> </w:t>
      </w:r>
      <w:r>
        <w:rPr>
          <w:iCs/>
        </w:rPr>
        <w:t>pracowni zawodowej w Zabrzańskim Centrum Kształcenia Ogólnego i Zawodowego w sprzęt AGD w ramach realizacji projektu pn. „Kurs na zawód”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Zakres świadczonych usług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 dostarczenie zakupionych sprzętów do szkoły;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- rozładunek, wniesienie i  montaż  zakupionych sprzętów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Miejsce dostawy zamówienia:</w:t>
      </w:r>
    </w:p>
    <w:p>
      <w:pPr>
        <w:pStyle w:val="Normal"/>
        <w:spacing w:lineRule="auto" w:line="240" w:before="0" w:after="0"/>
        <w:ind w:left="709" w:hanging="0"/>
        <w:jc w:val="both"/>
        <w:rPr>
          <w:lang w:eastAsia="pl-PL"/>
        </w:rPr>
      </w:pPr>
      <w:r>
        <w:rPr>
          <w:i/>
          <w:iCs/>
          <w:lang w:eastAsia="pl-PL"/>
        </w:rPr>
        <w:t>Technikum Nr 6 w</w:t>
      </w:r>
      <w:r>
        <w:rPr>
          <w:lang w:eastAsia="pl-PL"/>
        </w:rPr>
        <w:t xml:space="preserve"> </w:t>
      </w:r>
      <w:r>
        <w:rPr>
          <w:i/>
        </w:rPr>
        <w:t>Zabrzańskim Centrum Kształcenia Ogólnego i Zawodowego w Zabrzu ul. Marszałka Józefa Piłsudskiego 58.</w:t>
      </w:r>
    </w:p>
    <w:p>
      <w:pPr>
        <w:pStyle w:val="Normal"/>
        <w:spacing w:lineRule="auto" w:line="240" w:before="0" w:after="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SZCZEGÓŁOWY OPIS ZAMÓWIENIA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225"/>
        <w:gridCol w:w="658"/>
        <w:gridCol w:w="6"/>
      </w:tblGrid>
      <w:tr>
        <w:trPr>
          <w:trHeight w:val="28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433" w:hRule="atLeast"/>
        </w:trPr>
        <w:tc>
          <w:tcPr>
            <w:tcW w:w="9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Dostawa do Technikum Nr 6 w Zabrzańskim Centrum Kształcenia Ogólnego i Zawodowego 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zafa chłodnicza 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Szafa chłodnicza 1- drzwiowa przeszklona</w:t>
              <w:br/>
              <w:t xml:space="preserve">pojemność min. 400 l </w:t>
              <w:br/>
              <w:t xml:space="preserve">oświetlenie LED, </w:t>
              <w:br/>
              <w:t>kolor: biały</w:t>
              <w:br/>
              <w:t>Szerokość min. 600 mm</w:t>
              <w:br/>
              <w:t>Głębokość min. 687mm</w:t>
              <w:br/>
              <w:t>Wysokość min. 2 010mm</w:t>
              <w:br/>
              <w:t>Klasa energetyczna C</w:t>
              <w:br/>
              <w:t>Czynnik chłodniczy  R600a</w:t>
              <w:br/>
              <w:t>Układ chłodzenia- dynamiczny</w:t>
              <w:br/>
              <w:t>Temperatura minimalna 2 °C</w:t>
              <w:br/>
              <w:t>Temperatura maksymalna 12 °C</w:t>
              <w:br/>
              <w:t>Odszraniane automatyczne</w:t>
              <w:br/>
              <w:t>Ilość drzwi 1 szt.</w:t>
              <w:br/>
              <w:t>Liczba półek min.  4 szt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Zmywarka 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Zmywarka- wyparzarka do gastronomii, urządzenie gastronomiczne służące do mycia talerzy, szkła, tac pojemników GN 1/1 oraz wszystkich naczyń o wysokości do 320 mm</w:t>
              <w:br/>
              <w:t xml:space="preserve">kosz min. 500x500 mm, </w:t>
              <w:br/>
              <w:t xml:space="preserve">zasilanie 230/400V </w:t>
              <w:br/>
              <w:t>Wymiary: min. 56,5 × min. 68 × min. 83,5 cm</w:t>
              <w:br/>
              <w:t>Materiał wykonania: stal nierdzewna</w:t>
              <w:br/>
              <w:t>Wymiary kosza około: 500 x 500 mm</w:t>
              <w:br/>
              <w:t>Długość cyklu pracy (sek): 120/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alka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alka automatyczna </w:t>
              <w:br/>
              <w:t>Sposób załadunku: od przodu</w:t>
              <w:br/>
              <w:t>Wymiary (GxSxW) min.: 54,7 x 59,6 x 84,7 cm</w:t>
              <w:br/>
              <w:t>Pojemność min: 8 kg</w:t>
              <w:br/>
              <w:t>Klasa energetyczna: A</w:t>
              <w:br/>
              <w:t>Maksymalna prędkość wirowania min.: 1200 obr/min</w:t>
              <w:br/>
              <w:t>Programator (sterowanie): elektroniczne: pokrętło, ekran dotykowy</w:t>
              <w:br/>
              <w:t>kolor pralki: biał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Naleśnikarka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urządzenie do smażenia naleśników </w:t>
              <w:br/>
              <w:t>Kolor: Czarny, Stal nierdzewna</w:t>
              <w:br/>
              <w:t>Napięcie wejściowe AC 230 V</w:t>
              <w:br/>
              <w:t>Częstotliwość wejściowa AC 50 Hz</w:t>
              <w:br/>
              <w:t>Moc min.1250 W</w:t>
              <w:br/>
              <w:t>Liczba krep:1 naleśnik</w:t>
              <w:br/>
              <w:t>Powłoka nieprzywierająca</w:t>
              <w:br/>
              <w:t>Odłączany przewód</w:t>
              <w:br/>
              <w:t>Średnica naleśnika min. 33 cm</w:t>
              <w:br/>
              <w:t>Regulowany termostat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ystem do prasowania 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System do prasowania łączący w sobie stację parową, lekką głowicę i wbudowaną deskę </w:t>
              <w:br/>
              <w:t>Prasowanie w pionie</w:t>
              <w:br/>
              <w:t>Automatyczne wyłączanie żelazka</w:t>
              <w:br/>
              <w:t>Kolor: Czarny</w:t>
              <w:br/>
              <w:t>Moc żelazka [W] min.: 2170 W</w:t>
              <w:br/>
              <w:t>Uderzenie pary [g/min] min.: 200 g/min</w:t>
              <w:br/>
              <w:t>Ciągłe wytwarzanie pary [g/min] min.:90 g/min</w:t>
              <w:br/>
              <w:t>Moc całkowita [W] min.: 2170 W</w:t>
              <w:br/>
              <w:t>Pojemność zbiornika na wodę (Boiler) [ml] min.:1100 ml</w:t>
              <w:br/>
              <w:t>System antywapienny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 min. 10 l</w:t>
              <w:br/>
              <w:t>urządzenie przeznaczone do podgrzewania lub zagotowywania wody</w:t>
              <w:br/>
              <w:t>zabudowana grzałka</w:t>
              <w:br/>
              <w:t>kontrolka zasilania</w:t>
              <w:br/>
              <w:t>kontrolka zakamienienia urządzenia</w:t>
              <w:br/>
              <w:t>termostat bezpieczeństwa</w:t>
              <w:br/>
              <w:t>wskaźnik poziomu wody</w:t>
              <w:br/>
              <w:t>bez kropelkowy kranik</w:t>
              <w:br/>
              <w:t>zakres regulacji termostatu 30÷100°C</w:t>
              <w:br/>
              <w:t>czas zagotowywania wody ok. 25 min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Gofrownica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Żeliwna płyta grzewcza powlekana teflonem</w:t>
              <w:br/>
              <w:t>Zakres regulacji termostatu 50÷300°C</w:t>
              <w:br/>
              <w:t>Obudowa wykonana ze stali nierdzewnej</w:t>
              <w:br/>
              <w:t>Timer do 5 min</w:t>
              <w:br/>
              <w:t>Nienagrzewający się uchwyt pokrywy</w:t>
              <w:br/>
              <w:t>Grzałka górna moc ~ 700W, dolna moc ~ 800W</w:t>
              <w:br/>
              <w:t>Wymiary płyty roboczej min.  250 x 250 mm</w:t>
              <w:br/>
              <w:t>Wymiary gofra min. 100 x 165 mm</w:t>
              <w:br/>
              <w:t>Napięcie : 230 V</w:t>
              <w:br/>
              <w:t>Moc elektryczna : 1.5 kW</w:t>
              <w:br/>
              <w:t>Szerokość min : 320 mm</w:t>
              <w:br/>
              <w:t>Głębokość min : 380 mm</w:t>
              <w:br/>
              <w:t>Wysokość min: 240 mm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tkarka z kruszarką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Kostkarka do lodu z kruszarką </w:t>
              <w:br/>
              <w:t>wydajność min. 24 kg/ 24godz.</w:t>
              <w:br/>
              <w:t>Kształt kostki lodu: naparstek</w:t>
              <w:br/>
              <w:t xml:space="preserve">Obudowa ze stali nierdzewnej </w:t>
              <w:br/>
              <w:t>Napięcie robocze - 220-240 V</w:t>
              <w:br/>
              <w:t>Częstotliwość - 50/60 Hz</w:t>
              <w:br/>
              <w:t>Moc min. - 200 W</w:t>
              <w:br/>
              <w:t>Wymiary zewnętrzne min. (Szer.xGłęb.xWys.): 330 mm x 470 mm x 580 mm</w:t>
              <w:br/>
              <w:t>Produkt posiada oznaczenie CE zgodnie z przepisami</w:t>
              <w:br/>
              <w:t>Materiał zgodny z europejskimi normami dotyczącymi żywności pojemność zasobnika na lód do 7 kg,</w:t>
              <w:br/>
              <w:t>system informujący o braku wody oraz pełnym zbiorniku gotowych kostek,</w:t>
              <w:br/>
              <w:t>w zestawie wąż odprowadzający i doprowadzający wodę oraz szufelka do lodu,</w:t>
              <w:br/>
              <w:t>agregat chłodzony powietrzem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Wielofunkcyjny wózek hotelowy do obsługi hotelowej 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profesjonalny wózek hotelowy o nośności min 450 kg</w:t>
              <w:br/>
              <w:t>min. 4 półki.</w:t>
              <w:br/>
              <w:t>Min. 2 kurtyny zasłaniające.</w:t>
              <w:br/>
              <w:t>Min. 2 worki na bieliznę min. 100 l.</w:t>
              <w:br/>
              <w:t>Uchwyty do pchania z dwóch stron wózka.</w:t>
              <w:br/>
              <w:t>wyposażony w ciche, gumowane koła z hamulcami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Profesjonalny wózek serwisowy z kuwetą, wiadrami i koszem 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ózek serwisowy kompletnie wyposażony z kuwetą, wiadrami i koszem. Trwała i estetyczna konstrukcja doposażona w uniwersalną wyciskarkę, jedną dużą otwartą kuwetę oraz uchwyt na duży worek na odpady.</w:t>
              <w:br/>
              <w:t>Wiadro min. 17L na brudną wodę</w:t>
              <w:br/>
              <w:t>Wiadro min. 17L na czystą wodę</w:t>
              <w:br/>
              <w:t>Wiaderko min 5L x4</w:t>
              <w:br/>
              <w:t>Kuweta x1</w:t>
              <w:br/>
              <w:t xml:space="preserve">Wyciskarka doczołowa </w:t>
              <w:br/>
              <w:t>Uchwyt na worek 1x 120L lub 2x 70L</w:t>
              <w:br/>
              <w:t xml:space="preserve">Wymiary (dł. szer. wys.) min - 1160 x 545 x 1000 mm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Zaleca  się,  aby dostarczony asortyment zapakowany był w sposób uniemożliwiający uszkodzenie  produktów  w  czasie  transportu.  Odpowiedzialność za uszkodzenia produktów w czasie transportu ponosi Wykonawc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 xml:space="preserve">Wszystkie przedmioty, jeżeli tego wymagają odpowiednie przepisy prawa, muszą posiadać stosowne atesty lub certyfikaty w zakresie bezpieczeństwa, dopuszczenia do obrotu handlowego oraz potwierdzające zgodność z Polskimi Normami, „jeśli dotyczy” muszą być dopuszczone do użytku </w:t>
        <w:br/>
        <w:t>w placówkach oświatowych, zawierać instrukcje obsługi w języku polskim, deklaracje zgodności CE, gwarancje i licencje niezbędne do ich prawidłowego użytkowa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Dostarczone przedmioty muszą być wniesione do pomieszczenia wskazanego jako miejsce dostawy przez Zamawiającego oraz zamontowan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Koszt dostawy należy uwzględnić w cenach jednostkowych dostarczanych produktów i nie powinien stanowić odrębnej pozycji na fakturze/ rachunku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Zamawiający zastrzega sobie możliwość zwrotu dostarczonego asortymentu niespełniającego wymogów   jakościowych,   opisanych   w   formularzu   ofertowym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W przypadku stwierdzenia, że dostarczone produkty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142"/>
        <w:jc w:val="both"/>
        <w:rPr/>
      </w:pPr>
      <w:r>
        <w:rPr>
          <w:lang w:eastAsia="pl-PL"/>
        </w:rPr>
        <w:t>są uszkodzone,  posiadają wady  uniemożliwiające  używanie,  a  wady  i uszkodzenia te nie powstały z winy Zamawiającego lub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142"/>
        <w:jc w:val="both"/>
        <w:rPr>
          <w:lang w:eastAsia="pl-PL"/>
        </w:rPr>
      </w:pPr>
      <w:r>
        <w:rPr>
          <w:lang w:eastAsia="pl-PL"/>
        </w:rPr>
        <w:t>nie spełniają wymagań Zamawiającego określonych w załącznikach lub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142"/>
        <w:rPr>
          <w:lang w:eastAsia="pl-PL"/>
        </w:rPr>
      </w:pPr>
      <w:r>
        <w:rPr>
          <w:lang w:eastAsia="pl-PL"/>
        </w:rPr>
        <w:t>dostarczone produkty nie  odpowiadają przedmiotowi zamówienia pod względem jakości, trwałości, funkcjonalności oraz parametrów technicznych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lang w:eastAsia="pl-PL"/>
        </w:rPr>
        <w:t xml:space="preserve">Wykonawca  wymieni  je  na  nowe,  prawidłowe,  na  własny koszt  w  terminie  7  dni od zgłoszenia przez   Zamawiającego.  Wykonawca  jest  odpowiedzialny za  całokształt zamówienia, w tym za przebieg oraz terminowe wykonanie, jakość, zgodność z warunkami technicznymi, jakościowymi </w:t>
        <w:br/>
        <w:t>i obowiązującymi w tym zakresie przepisami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Płatność za wykonane usługi/dostawy będzie opłacona w terminie 14 dni kalendarzowych od dnia otrzymania faktury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IV. KRYTERIA OCENY OFERT</w:t>
      </w:r>
    </w:p>
    <w:p>
      <w:pPr>
        <w:pStyle w:val="Akapitzlist"/>
        <w:keepLines/>
        <w:widowControl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najkorzystniejszej Zamawiający będzie się kierował następującymi kryteriami:</w:t>
      </w:r>
    </w:p>
    <w:p>
      <w:pPr>
        <w:pStyle w:val="Normal"/>
        <w:keepLines/>
        <w:numPr>
          <w:ilvl w:val="0"/>
          <w:numId w:val="16"/>
        </w:numPr>
        <w:spacing w:lineRule="auto" w:line="240" w:before="0" w:after="0"/>
        <w:ind w:left="1134" w:hanging="425"/>
        <w:rPr/>
      </w:pPr>
      <w:r>
        <w:rPr/>
        <w:t>cena ofertowa - 60 pkt (waga kryterium wyrażona w punktach),</w:t>
      </w:r>
    </w:p>
    <w:p>
      <w:pPr>
        <w:pStyle w:val="Normal"/>
        <w:keepLines/>
        <w:numPr>
          <w:ilvl w:val="0"/>
          <w:numId w:val="16"/>
        </w:numPr>
        <w:spacing w:lineRule="auto" w:line="240" w:before="0" w:after="0"/>
        <w:ind w:left="1134" w:hanging="425"/>
        <w:rPr/>
      </w:pPr>
      <w:r>
        <w:rPr/>
        <w:t>udzielona gwarancja- 40 pkt (waga kryterium wyrażona w punktach).</w:t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Każdy z Wykonawców w poszczególnych kryteriach otrzyma odpowiednią liczbę punktów, wyliczoną w następujący sposób:</w:t>
      </w:r>
    </w:p>
    <w:p>
      <w:pPr>
        <w:pStyle w:val="Normal"/>
        <w:keepLines/>
        <w:numPr>
          <w:ilvl w:val="0"/>
          <w:numId w:val="10"/>
        </w:numPr>
        <w:spacing w:lineRule="auto" w:line="240" w:before="0" w:after="0"/>
        <w:rPr/>
      </w:pPr>
      <w:r>
        <w:rPr/>
        <w:t>cena ofertowa -  60 pkt -według następującego wzoru:</w:t>
      </w:r>
    </w:p>
    <w:p>
      <w:pPr>
        <w:pStyle w:val="Normal"/>
        <w:keepLines/>
        <w:spacing w:lineRule="auto" w:line="240" w:before="0" w:after="0"/>
        <w:ind w:left="567" w:hanging="425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auto" w:line="240" w:before="0" w:after="0"/>
        <w:ind w:left="1601" w:hanging="425"/>
        <w:rPr>
          <w:spacing w:val="-5"/>
        </w:rPr>
      </w:pPr>
      <w:r>
        <w:rPr>
          <w:spacing w:val="-5"/>
        </w:rPr>
        <w:t>CN</w:t>
      </w:r>
    </w:p>
    <w:p>
      <w:pPr>
        <w:pStyle w:val="Normal"/>
        <w:suppressAutoHyphens w:val="true"/>
        <w:kinsoku w:val="false"/>
        <w:overflowPunct w:val="false"/>
        <w:spacing w:lineRule="auto" w:line="240" w:before="0" w:after="0"/>
        <w:ind w:left="1052" w:hanging="425"/>
        <w:rPr/>
      </w:pPr>
      <w:r>
        <w:rPr>
          <w:w w:val="190"/>
        </w:rPr>
        <w:t xml:space="preserve">C= </w:t>
      </w:r>
      <w:r>
        <w:rPr>
          <w:rFonts w:eastAsia="Symbol" w:cs="Symbol" w:ascii="Symbol" w:hAnsi="Symbol"/>
          <w:w w:val="190"/>
          <w:sz w:val="28"/>
          <w:szCs w:val="28"/>
        </w:rPr>
        <w:t></w:t>
      </w:r>
      <w:r>
        <w:rPr>
          <w:w w:val="190"/>
        </w:rPr>
        <w:t xml:space="preserve"> </w:t>
      </w:r>
      <w:r>
        <w:rPr>
          <w:spacing w:val="-5"/>
          <w:w w:val="190"/>
        </w:rPr>
        <w:t>x W,</w:t>
      </w:r>
    </w:p>
    <w:p>
      <w:pPr>
        <w:pStyle w:val="Normal"/>
        <w:suppressAutoHyphens w:val="true"/>
        <w:kinsoku w:val="false"/>
        <w:overflowPunct w:val="false"/>
        <w:spacing w:lineRule="auto" w:line="240" w:before="0" w:after="0"/>
        <w:ind w:left="1601" w:hanging="425"/>
        <w:rPr>
          <w:spacing w:val="-5"/>
        </w:rPr>
      </w:pPr>
      <w:r>
        <w:rPr>
          <w:spacing w:val="-5"/>
        </w:rPr>
        <w:t>CB</w:t>
      </w:r>
    </w:p>
    <w:p>
      <w:pPr>
        <w:pStyle w:val="Normal"/>
        <w:keepLines/>
        <w:spacing w:lineRule="auto" w:line="240" w:before="0" w:after="0"/>
        <w:ind w:left="567" w:hanging="425"/>
        <w:rPr/>
      </w:pPr>
      <w:r>
        <w:rPr/>
        <w:t>gdzie:</w:t>
      </w:r>
    </w:p>
    <w:p>
      <w:pPr>
        <w:pStyle w:val="Normal"/>
        <w:keepLines/>
        <w:spacing w:lineRule="auto" w:line="240" w:before="0" w:after="0"/>
        <w:ind w:left="567" w:hanging="141"/>
        <w:rPr/>
      </w:pPr>
      <w:r>
        <w:rPr/>
        <w:t>C - liczba punktów uzyskana przez badaną ofertę w kryterium „cena ofertowa"</w:t>
      </w:r>
    </w:p>
    <w:p>
      <w:pPr>
        <w:pStyle w:val="Normal"/>
        <w:keepLines/>
        <w:spacing w:lineRule="auto" w:line="240" w:before="0" w:after="0"/>
        <w:ind w:left="567" w:hanging="141"/>
        <w:rPr/>
      </w:pPr>
      <w:r>
        <w:rPr/>
        <w:t>CN - cena ofertowa najniższa spośród wszystkich rozpatrywanych i nieodrzuconych ofert</w:t>
      </w:r>
    </w:p>
    <w:p>
      <w:pPr>
        <w:pStyle w:val="Normal"/>
        <w:keepLines/>
        <w:spacing w:lineRule="auto" w:line="240" w:before="0" w:after="0"/>
        <w:ind w:left="567" w:hanging="141"/>
        <w:rPr/>
      </w:pPr>
      <w:r>
        <w:rPr/>
        <w:t>CB - cena ofertowa oferty badanej (przeliczanej)</w:t>
      </w:r>
    </w:p>
    <w:p>
      <w:pPr>
        <w:pStyle w:val="Normal"/>
        <w:keepLines/>
        <w:spacing w:lineRule="auto" w:line="240" w:before="0" w:after="0"/>
        <w:ind w:left="567" w:hanging="141"/>
        <w:rPr/>
      </w:pPr>
      <w:r>
        <w:rPr/>
        <w:t>W- znaczenie (waga) kryterium cena ofertowa wyrażone w punktach - 60 pkt</w:t>
      </w:r>
    </w:p>
    <w:p>
      <w:pPr>
        <w:pStyle w:val="Normal"/>
        <w:keepLines/>
        <w:spacing w:lineRule="auto" w:line="240" w:before="0" w:after="0"/>
        <w:ind w:left="567" w:hanging="425"/>
        <w:rPr/>
      </w:pPr>
      <w:r>
        <w:rPr/>
      </w:r>
    </w:p>
    <w:p>
      <w:pPr>
        <w:pStyle w:val="Akapitzlist"/>
        <w:keepLines/>
        <w:widowControl/>
        <w:numPr>
          <w:ilvl w:val="0"/>
          <w:numId w:val="17"/>
        </w:numPr>
        <w:suppressAutoHyphens w:val="false"/>
        <w:textAlignment w:val="auto"/>
        <w:rPr/>
      </w:pPr>
      <w:r>
        <w:rPr>
          <w:rFonts w:cs="Calibri" w:ascii="Calibri" w:hAnsi="Calibri"/>
          <w:sz w:val="22"/>
          <w:szCs w:val="22"/>
        </w:rPr>
        <w:t>Udzielona gwarancja - 40 pkt</w:t>
      </w:r>
    </w:p>
    <w:p>
      <w:pPr>
        <w:pStyle w:val="Akapitzlist"/>
        <w:keepLines/>
        <w:ind w:left="567" w:hanging="0"/>
        <w:rPr/>
      </w:pPr>
      <w:r>
        <w:rPr>
          <w:rFonts w:cs="Calibri" w:ascii="Calibri" w:hAnsi="Calibri"/>
          <w:sz w:val="22"/>
          <w:szCs w:val="22"/>
        </w:rPr>
        <w:t>W tym kryterium pod uwagę będzie brany zaoferowany czas udzielonej gwarancji na dostarczone sprzęty. Punkty dla poszczególnych ofert będą przyznawane w następujący sposób:</w:t>
      </w:r>
    </w:p>
    <w:p>
      <w:pPr>
        <w:pStyle w:val="Akapitzlist"/>
        <w:keepLines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02" w:type="dxa"/>
        <w:jc w:val="left"/>
        <w:tblInd w:w="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8"/>
        <w:gridCol w:w="1624"/>
      </w:tblGrid>
      <w:tr>
        <w:trPr>
          <w:trHeight w:val="937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left="53" w:right="23"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Liczba miesięcy udzielonej gwarancji przez Zamawiającego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left="427" w:firstLine="119"/>
              <w:jc w:val="lef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iczba punktów</w:t>
            </w:r>
          </w:p>
        </w:tc>
      </w:tr>
      <w:tr>
        <w:trPr>
          <w:trHeight w:val="323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right="-18"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8 i powyżej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left="78" w:hanging="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right="2873" w:hanging="0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left="78" w:hanging="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right="2854" w:hanging="0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ind w:left="78" w:right="11"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keepLines/>
        <w:spacing w:lineRule="auto" w:line="240" w:before="0" w:after="0"/>
        <w:ind w:left="567" w:hanging="425"/>
        <w:rPr/>
      </w:pPr>
      <w:r>
        <w:rPr/>
      </w:r>
    </w:p>
    <w:p>
      <w:pPr>
        <w:pStyle w:val="Normal"/>
        <w:keepLines/>
        <w:spacing w:lineRule="auto" w:line="240" w:before="0" w:after="0"/>
        <w:ind w:left="567" w:hanging="0"/>
        <w:rPr/>
      </w:pPr>
      <w:r>
        <w:rPr/>
        <w:t xml:space="preserve">Zaoferowany czas udzielonej gwarancji nie może być niższy niż 24 miesiące. </w:t>
      </w:r>
    </w:p>
    <w:p>
      <w:pPr>
        <w:pStyle w:val="Normal"/>
        <w:spacing w:lineRule="auto" w:line="240" w:before="0" w:after="0"/>
        <w:ind w:left="426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V. DANE DOTYCZĄCE ZŁOŻENIA OFERTY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Ofertę należy sporządzić w języku polskim na Formularzu ofertowym lub według takiego samego schematu (załącznik Nr 1 do niniejszego Zapytania ofertowego) i złożyć Zamawiającemu za pośrednictwem Platformy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Oferta musi być sporządzona w formacie danych: .pdf, doc, docx i podpisana przez osoby uprawnione do składania oświadczeń woli w imieniu Wykonawcy zgodnie z przepisami prawa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Termin składania ofert do dnia: 22.12.2025 r. do godz. 9:0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Termin realizacji zamówienia: od dnia zawarcia umowy do 30.01.2026 r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Warunki płatności: po realizacji zamówienie potwierdzonego protokołem odbioru i  wystawieniu prawidłowej faktury 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Termin związania ofertą: 21 dni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VI. WYBÓR OFERT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Złożone oferty muszą być zgodne z opisem przedmiotu zamówienia i warunkami zawartymi w punkcie V Zapytania ofertowego. Oferty niezgodne z ww. punktami podlegają odrzuceniu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W toku badania oceny ofert Zamawiający może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360"/>
        <w:rPr/>
      </w:pPr>
      <w:r>
        <w:rPr/>
        <w:t>żądać od Wykonawców wyjaśnień dotyczących treści złożonych ofert (w tym np. dot. rażąco niskiej ceny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360"/>
        <w:rPr/>
      </w:pPr>
      <w:r>
        <w:rPr/>
        <w:t>dokonać poprawy omyłek pisarskich i rachunkowych bez zgody Wykonawcy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360"/>
        <w:rPr/>
      </w:pPr>
      <w:r>
        <w:rPr/>
        <w:t>dokonać poprawy omyłek dotyczących niezgodności treści oferty z wymaganiami Zamawiającego z wyznaczeniem dla Wykonawcy terminu na wyrażenie zgody na niniejszą poprawę lub zakwestionowanie jej poprawienia, przy czym brak odpowiedzi w wyznaczonym terminie uznaje się za wyrażenie zgody na poprawienie omyłki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993" w:hanging="360"/>
        <w:rPr/>
      </w:pPr>
      <w:r>
        <w:rPr/>
        <w:t>w przypadku braku wymaganych oświadczeń i/lub dokumentów Zamawiający może jednokrotnie wezwać do ich uzupełnienia. Formularz ofertowy nie podlega uzupełnie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Wykonawca zobowiązany jest wykazać brak podstaw do wykluczenia w oparciu o art. 7 ust. 1 ustawy z dnia 13 kwietnia 2022 r. o szczególnych rozwiązaniach w zakresie przeciwdziałania wspieraniu agresji na Ukrainę oraz służących ochronie bezpieczeństwa narodowego. W tym celu Wykonawca składa stosowne oświadczenie, wymienione w pkt 11 Formularza ofertowego. Niezłożenie takiego oświadczenia będzie skutkowało wykluczeniem Wykon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Ofertę odrzuca się, jeśli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284"/>
        <w:rPr/>
      </w:pPr>
      <w:r>
        <w:rPr/>
        <w:t>wpłynęła po terminie określonym w punkcie V ust. 3 Zapytania ofertowego;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284"/>
        <w:rPr/>
      </w:pPr>
      <w:r>
        <w:rPr/>
        <w:t>cena oferty jest równa lub przekroczy kwotę 130 000 złotych bez podatku od towarów i usług (dalej: VAT);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284"/>
        <w:rPr/>
      </w:pPr>
      <w:r>
        <w:rPr/>
        <w:t>nie spełnia wymogów w zakresie przedmiotu zamówienia bądź nie zawiera wszystkich wymaganych oświadczeń i dokumentów po zastosowaniu procedury: żądania od Wykonawców wyjaśnień dotyczących treści złożonych ofert (w tym np. dot. rażąco niskiej ceny); dokonania poprawy omyłek pisarskich i rachunkowych bez zgody Wykonawcy; dokonania poprawy omyłek dotyczących niezgodności treści oferty z wymaganiami Zamawiającego z wyznaczeniem dla Wykonawcy terminu na wyrażenie zgody na niniejszą poprawę lub zakwestionowanie jej poprawienia (brak odpowiedzi w wyznaczonym terminie uznaje się za wyrażenie zgody na poprawienie omyłki); jednokrotnego wezwania do uzupełnienia braku wymaganych oświadczeń i/lub dokumentów (Formularz ofertowy nie podlega uzupełnieniu);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284"/>
        <w:rPr/>
      </w:pPr>
      <w:r>
        <w:rPr/>
        <w:t>została złożona przez Wykonawcę, który podlega wyklucze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rzy wyborze oferty, Zamawiający będzie się kierował kryteriami wyszczególnionymi w pkt IV Zapytania ofert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ena ofertowa winna obejmować wszystkie koszty związane z realizacją zamówienia. Za cenę oferty uważać się będzie cenę brutto (łącznie z VAT).</w:t>
      </w:r>
    </w:p>
    <w:p>
      <w:pPr>
        <w:pStyle w:val="Normal"/>
        <w:spacing w:lineRule="auto" w:line="240" w:before="0" w:after="0"/>
        <w:ind w:left="426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VII. INFORMACJE DOTYCZĄCE REALIZACJI PRZEDMIOTU ZAMÓWIENIA</w:t>
      </w:r>
    </w:p>
    <w:p>
      <w:pPr>
        <w:pStyle w:val="Akapitzlist"/>
        <w:keepLines/>
        <w:widowControl/>
        <w:numPr>
          <w:ilvl w:val="0"/>
          <w:numId w:val="15"/>
        </w:numPr>
        <w:suppressAutoHyphens w:val="false"/>
        <w:ind w:left="993" w:hanging="284"/>
        <w:textAlignment w:val="auto"/>
        <w:rPr>
          <w:rFonts w:ascii="Calibri" w:hAnsi="Calibri" w:cs="Calibri"/>
          <w:sz w:val="22"/>
          <w:szCs w:val="22"/>
        </w:rPr>
      </w:pPr>
      <w:bookmarkStart w:id="3" w:name="_Hlk210385299"/>
      <w:r>
        <w:rPr>
          <w:rFonts w:cs="Calibri" w:ascii="Calibri" w:hAnsi="Calibri"/>
          <w:sz w:val="22"/>
          <w:szCs w:val="22"/>
        </w:rPr>
        <w:t>Wymagania dotyczące realizacji zamówienia: zgodnie z zapytaniem ofertowym</w:t>
      </w:r>
    </w:p>
    <w:p>
      <w:pPr>
        <w:pStyle w:val="Akapitzlist"/>
        <w:keepLines/>
        <w:widowControl/>
        <w:numPr>
          <w:ilvl w:val="0"/>
          <w:numId w:val="15"/>
        </w:numPr>
        <w:suppressAutoHyphens w:val="false"/>
        <w:ind w:left="993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 zgodnie z zapytaniem ofertowym.</w:t>
      </w:r>
    </w:p>
    <w:p>
      <w:pPr>
        <w:pStyle w:val="Akapitzlist"/>
        <w:keepLines/>
        <w:widowControl/>
        <w:numPr>
          <w:ilvl w:val="0"/>
          <w:numId w:val="15"/>
        </w:numPr>
        <w:suppressAutoHyphens w:val="false"/>
        <w:ind w:left="993" w:hanging="284"/>
        <w:textAlignment w:val="auto"/>
        <w:rPr/>
      </w:pPr>
      <w:r>
        <w:rPr>
          <w:rFonts w:cs="Calibri" w:ascii="Calibri" w:hAnsi="Calibri"/>
          <w:sz w:val="22"/>
          <w:szCs w:val="22"/>
        </w:rPr>
        <w:t>Zamawiający wraz z Zapytaniem ofertowym przekazuje Załącznik nr 1 do Zapytania ofertowego- Formularz ofertowy.</w:t>
      </w:r>
    </w:p>
    <w:p>
      <w:pPr>
        <w:pStyle w:val="Akapitzlist"/>
        <w:keepLines/>
        <w:widowControl/>
        <w:numPr>
          <w:ilvl w:val="0"/>
          <w:numId w:val="15"/>
        </w:numPr>
        <w:suppressAutoHyphens w:val="false"/>
        <w:ind w:left="993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czasu zawarcia umowy Zamawiający zastrzega sobie prawo do zakończenia postępowania na każdym etapie bez wyłonienia Wykonawcy oraz bez podania przyczyny.</w:t>
      </w:r>
    </w:p>
    <w:p>
      <w:pPr>
        <w:pStyle w:val="Akapitzlist"/>
        <w:keepLines/>
        <w:widowControl/>
        <w:numPr>
          <w:ilvl w:val="0"/>
          <w:numId w:val="15"/>
        </w:numPr>
        <w:suppressAutoHyphens w:val="false"/>
        <w:ind w:left="993" w:hanging="284"/>
        <w:textAlignment w:val="auto"/>
        <w:rPr>
          <w:rFonts w:ascii="Calibri" w:hAnsi="Calibri" w:cs="Calibri"/>
          <w:sz w:val="22"/>
          <w:szCs w:val="22"/>
        </w:rPr>
      </w:pPr>
      <w:bookmarkStart w:id="4" w:name="_Hlk210385299"/>
      <w:r>
        <w:rPr>
          <w:rFonts w:cs="Calibri" w:ascii="Calibri" w:hAnsi="Calibri"/>
          <w:sz w:val="22"/>
          <w:szCs w:val="22"/>
        </w:rPr>
        <w:t>Wykonawca może złożyć tylko jedną ofertę.</w:t>
      </w:r>
      <w:bookmarkEnd w:id="4"/>
    </w:p>
    <w:p>
      <w:pPr>
        <w:pStyle w:val="Normal"/>
        <w:spacing w:lineRule="auto" w:line="240" w:before="0" w:after="0"/>
        <w:ind w:left="709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lang w:eastAsia="pl-PL"/>
        </w:rPr>
        <w:t xml:space="preserve">VIII. INNE INFORMACJE 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/>
          <w:lang w:eastAsia="pl-PL"/>
        </w:rPr>
        <w:t xml:space="preserve">        </w:t>
      </w:r>
      <w:r>
        <w:rPr>
          <w:lang w:eastAsia="pl-PL"/>
        </w:rPr>
        <w:t>Osobą uprawnioną do porozumiewania się z Wykonawcami jest Pani Iwona Holeczek, tel. 32 37 33 548.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Cs/>
          <w:lang w:eastAsia="pl-PL"/>
        </w:rPr>
      </w:pPr>
      <w:r>
        <w:rPr>
          <w:rFonts w:eastAsia="Calibri"/>
          <w:bCs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bCs/>
          <w:lang w:eastAsia="pl-PL"/>
        </w:rPr>
        <w:t>……………………………………………</w:t>
      </w:r>
      <w:r>
        <w:rPr>
          <w:bCs/>
          <w:lang w:eastAsia="pl-PL"/>
        </w:rPr>
        <w:t>........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Cs/>
          <w:lang w:eastAsia="pl-PL"/>
        </w:rPr>
        <w:t xml:space="preserve">                                                                                         </w:t>
      </w:r>
      <w:r>
        <w:rPr>
          <w:bCs/>
          <w:lang w:eastAsia="pl-PL"/>
        </w:rPr>
        <w:t>Podpis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Wykonawcy (w tym NIP,REG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pytania ofertowego w ramach zamówienia, którego wartość jest niższa niż 130 000 złot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ferta złożona w drodze Zapytania ofertowego o udzielenie zamówienia publicznego na: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</w:rPr>
        <w:t xml:space="preserve">Doposażenie pracowni zawodowej w Zabrzańskim Centrum Kształcenia Ogólnego i Zawodowego w sprzęt AGD w ramach realizacji projektu pn. „Kurs na zawód”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2. Nazwa i adres Wykonawcy, nr regon/pesel, NIP, telefon, e-mail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3. Cena ofertowa zamówienia (podana cyfrowo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eastAsia="pl-PL" w:bidi="pl-PL"/>
        </w:rPr>
        <w:t>cenę brutto</w:t>
      </w:r>
      <w:r>
        <w:rPr>
          <w:lang w:eastAsia="pl-PL" w:bidi="pl-PL"/>
        </w:rPr>
        <w:t xml:space="preserve"> ………………………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lang w:eastAsia="pl-PL" w:bidi="pl-PL"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val="en-US" w:eastAsia="pl-PL" w:bidi="pl-PL"/>
        </w:rPr>
        <w:t>cena netto</w:t>
      </w:r>
      <w:r>
        <w:rPr>
          <w:lang w:val="en-US" w:eastAsia="pl-PL" w:bidi="pl-PL"/>
        </w:rPr>
        <w:tab/>
        <w:t>………………………….. PLN</w:t>
      </w:r>
    </w:p>
    <w:p>
      <w:pPr>
        <w:pStyle w:val="Normal"/>
        <w:spacing w:lineRule="auto" w:line="360"/>
        <w:ind w:left="284" w:hanging="0"/>
        <w:jc w:val="both"/>
        <w:rPr>
          <w:lang w:val="en-US" w:eastAsia="pl-PL" w:bidi="pl-PL"/>
        </w:rPr>
      </w:pPr>
      <w:r>
        <w:rPr>
          <w:lang w:val="en-US" w:eastAsia="pl-PL" w:bidi="pl-PL"/>
        </w:rPr>
        <w:t>VAT ……………………. PLN, tj. 23 %</w:t>
      </w:r>
    </w:p>
    <w:p>
      <w:pPr>
        <w:pStyle w:val="Normal"/>
        <w:spacing w:lineRule="auto" w:line="360"/>
        <w:ind w:left="284" w:hanging="0"/>
        <w:rPr>
          <w:b/>
          <w:b/>
          <w:bCs/>
          <w:lang w:eastAsia="pl-PL" w:bidi="pl-PL"/>
        </w:rPr>
      </w:pPr>
      <w:r>
        <w:rPr>
          <w:lang w:eastAsia="pl-PL" w:bidi="pl-PL"/>
        </w:rPr>
        <w:t>* Uwaga dla Wykonawców – w przypadku, gdy Wykonawca podlega zwolnieniu z podatku VAT należy wskazać podstawę prawną w tym zakresie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60"/>
        <w:contextualSpacing/>
        <w:textAlignment w:val="auto"/>
        <w:rPr/>
      </w:pPr>
      <w:r>
        <w:rPr>
          <w:rFonts w:cs="Calibri" w:ascii="Calibri" w:hAnsi="Calibri"/>
          <w:sz w:val="22"/>
          <w:szCs w:val="22"/>
        </w:rPr>
        <w:t>Oświadczam, iż na dostarczony sprzęt oferuje czas udzielonej gwarancji: (należy zaznaczyć właściwą opcję lub pogrubić tekst, który stanowi odpowiedź):</w:t>
      </w:r>
    </w:p>
    <w:p>
      <w:pPr>
        <w:pStyle w:val="Akapitzlist"/>
        <w:spacing w:lineRule="auto" w:line="360"/>
        <w:ind w:left="502" w:hanging="0"/>
        <w:rPr/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19">
                <wp:simplePos x="0" y="0"/>
                <wp:positionH relativeFrom="column">
                  <wp:posOffset>292100</wp:posOffset>
                </wp:positionH>
                <wp:positionV relativeFrom="paragraph">
                  <wp:posOffset>6350</wp:posOffset>
                </wp:positionV>
                <wp:extent cx="141605" cy="135255"/>
                <wp:effectExtent l="6985" t="6985" r="5715" b="5715"/>
                <wp:wrapNone/>
                <wp:docPr id="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23pt;margin-top:0.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kern w:val="0"/>
          <w:sz w:val="22"/>
          <w:szCs w:val="22"/>
          <w:lang w:eastAsia="pl-PL" w:bidi="pl-PL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pl-PL"/>
        </w:rPr>
        <w:t>48 miesięcy i więcej,  Wykonawca otrzyma 40 pkt,</w:t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5715</wp:posOffset>
                </wp:positionV>
                <wp:extent cx="141605" cy="135255"/>
                <wp:effectExtent l="6985" t="6985" r="5715" b="5715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stroked="t" o:allowincell="f" style="position:absolute;margin-left:23pt;margin-top:0.4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  <w:bCs/>
          <w:lang w:eastAsia="pl-PL" w:bidi="pl-PL"/>
        </w:rPr>
        <w:t xml:space="preserve"> </w:t>
      </w:r>
      <w:r>
        <w:rPr>
          <w:bCs/>
          <w:lang w:eastAsia="pl-PL" w:bidi="pl-PL"/>
        </w:rPr>
        <w:t>36 miesięcy, Wykonawca otrzyma 20 pkt,</w:t>
      </w:r>
    </w:p>
    <w:p>
      <w:pPr>
        <w:pStyle w:val="Normal"/>
        <w:spacing w:lineRule="auto" w:line="360" w:before="0" w:after="0"/>
        <w:ind w:left="720" w:hanging="0"/>
        <w:contextualSpacing/>
        <w:rPr>
          <w:bCs/>
          <w:lang w:eastAsia="pl-PL" w:bidi="pl-PL"/>
        </w:rPr>
      </w:pPr>
      <w:r>
        <mc:AlternateContent>
          <mc:Choice Requires="wps">
            <w:drawing>
              <wp:anchor behindDoc="0" distT="6350" distB="0" distL="6350" distR="0" simplePos="0" locked="0" layoutInCell="0" allowOverlap="1" relativeHeight="17">
                <wp:simplePos x="0" y="0"/>
                <wp:positionH relativeFrom="column">
                  <wp:posOffset>292100</wp:posOffset>
                </wp:positionH>
                <wp:positionV relativeFrom="paragraph">
                  <wp:posOffset>6350</wp:posOffset>
                </wp:positionV>
                <wp:extent cx="141605" cy="135255"/>
                <wp:effectExtent l="6985" t="6985" r="5715" b="5715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23pt;margin-top:0.5pt;width:11.1pt;height:10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  <w:bCs/>
          <w:lang w:eastAsia="pl-PL" w:bidi="pl-PL"/>
        </w:rPr>
        <w:t xml:space="preserve"> </w:t>
      </w:r>
      <w:r>
        <w:rPr>
          <w:bCs/>
          <w:lang w:eastAsia="pl-PL" w:bidi="pl-PL"/>
        </w:rPr>
        <w:t>24 miesiące,  Wykonawca otrzyma 0 pkt,</w:t>
      </w:r>
    </w:p>
    <w:p>
      <w:pPr>
        <w:pStyle w:val="Normal"/>
        <w:spacing w:before="0" w:after="0"/>
        <w:rPr/>
      </w:pPr>
      <w:r>
        <w:rPr>
          <w:i/>
          <w:iCs/>
        </w:rPr>
        <w:t>W przypadku niezaznaczenia żadnej opcji lub wybrania kilku opcji lub wpisania innej opcji lub gdy zaznaczenie będzie nieczytelne lub niejednoznaczne Zamawiający przyzna 0 pkt. i Zamawiający uzna minimalny czas gwarancji, tj. 24 miesią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ferowanych elementów wyposażenia</w:t>
      </w:r>
    </w:p>
    <w:p>
      <w:pPr>
        <w:pStyle w:val="Akapitzlist"/>
        <w:widowControl/>
        <w:suppressAutoHyphens w:val="false"/>
        <w:ind w:left="502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559"/>
        <w:gridCol w:w="658"/>
      </w:tblGrid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</w:rPr>
              <w:t>Opis elementów wyposażenia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</w:rPr>
              <w:t>Opis oferowanych elementów wyposażeni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zafa chłodnicz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Szafa chłodnicza 1- drzwiowa przeszklona</w:t>
              <w:br/>
              <w:t xml:space="preserve">pojemność min. 400 l </w:t>
              <w:br/>
              <w:t xml:space="preserve">oświetlenie LED, </w:t>
              <w:br/>
              <w:t>kolor: biały</w:t>
              <w:br/>
              <w:t>Szerokość min. 600 mm</w:t>
              <w:br/>
              <w:t>Głębokość min. 687mm</w:t>
              <w:br/>
              <w:t>Wysokość min. 2 010mm</w:t>
              <w:br/>
              <w:t>Klasa energetyczna C</w:t>
              <w:br/>
              <w:t>Czynnik chłodniczy  R600a</w:t>
              <w:br/>
              <w:t>Układ chłodzenia- dynamiczny</w:t>
              <w:br/>
              <w:t>Temperatura minimalna 2 °C</w:t>
              <w:br/>
              <w:t>Temperatura maksymalna 12 °C</w:t>
              <w:br/>
              <w:t>Odszraniane automatyczne</w:t>
              <w:br/>
              <w:t>Ilość drzwi 1 szt.</w:t>
              <w:br/>
              <w:t>Liczba półek min.  4 szt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Zmywark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Zmywarka- wyparzarka do gastronomii, urządzenie gastronomiczne służące do mycia talerzy, szkła, tac pojemników GN 1/1 oraz wszystkich naczyń o wysokości do 320 mm</w:t>
              <w:br/>
              <w:t xml:space="preserve">kosz min. 500x500 mm, </w:t>
              <w:br/>
              <w:t xml:space="preserve">zasilanie 230/400V </w:t>
              <w:br/>
              <w:t>Wymiary: min. 56,5 × min. 68 × min. 83,5 cm</w:t>
              <w:br/>
              <w:t>Materiał wykonania: stal nierdzewna</w:t>
              <w:br/>
              <w:t>Wymiary kosza około: 500 x 500 mm</w:t>
              <w:br/>
              <w:t>Długość cyklu pracy (sek): 120/18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al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Pralka automatyczna </w:t>
              <w:br/>
              <w:t>Sposób załadunku: od przodu</w:t>
              <w:br/>
              <w:t>Wymiary (GxSxW) min.: 54,7 x 59,6 x 84,7 cm</w:t>
              <w:br/>
              <w:t>Pojemność min: 8 kg</w:t>
              <w:br/>
              <w:t>Klasa energetyczna: A</w:t>
              <w:br/>
              <w:t>Maksymalna prędkość wirowania min.: 1200 obr/min</w:t>
              <w:br/>
              <w:t>Programator (sterowanie):</w:t>
              <w:br/>
              <w:t>elektroniczne: pokrętło, ekran dotykowy</w:t>
              <w:br/>
              <w:t>kolor pralki: biały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Naleśnikar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urządzenie do smażenia naleśników </w:t>
              <w:br/>
              <w:t>Kolor: Czarny, Stal nierdzewna</w:t>
              <w:br/>
              <w:t>Napięcie wejściowe AC 230 V</w:t>
              <w:br/>
              <w:t>Częstotliwość wejściowa AC 50 Hz</w:t>
              <w:br/>
              <w:t>Moc min.1250 W</w:t>
              <w:br/>
              <w:t>Liczba krep:1 naleśnik</w:t>
              <w:br/>
              <w:t>Powłoka nieprzywierająca</w:t>
              <w:br/>
              <w:t>Odłączany przewód</w:t>
              <w:br/>
              <w:t>Średnica naleśnika min. 33 cm</w:t>
              <w:br/>
              <w:t>Regulowany termostat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System do prasowani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System do prasowania łączy w sobie stację parową, lekką głowicę i wbudowaną deskę </w:t>
              <w:br/>
              <w:t>Prasowanie w pionie</w:t>
              <w:br/>
              <w:t>Automatyczne wyłączanie żelazka</w:t>
              <w:br/>
              <w:t>Kolor: Czarny</w:t>
              <w:br/>
              <w:t>Moc żelazka [W] min.: 2170 W</w:t>
              <w:br/>
              <w:t>Uderzenie pary [g/min] min.: 200 g/min</w:t>
              <w:br/>
              <w:t>Ciągłe wytwarzanie pary [g/min] min.:90 g/min</w:t>
              <w:br/>
              <w:t>Moc całkowita [W] min.: 2170 W</w:t>
              <w:br/>
              <w:t>Pojemność zbiornika na wodę (Boiler) [ml] min.:1100 ml</w:t>
              <w:br/>
              <w:t>System antywapienny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arnik do wody min. 10 l</w:t>
              <w:br/>
              <w:t>urządzenie przeznaczone do podgrzewania lub zagotowywania wody</w:t>
              <w:br/>
              <w:t>zabudowana grzałka</w:t>
              <w:br/>
              <w:t>kontrolka zasilania</w:t>
              <w:br/>
              <w:t>kontrolka zakamienienia urządzenia</w:t>
              <w:br/>
              <w:t>termostat bezpieczeństwa</w:t>
              <w:br/>
              <w:t>wskaźnik poziomu wody</w:t>
              <w:br/>
              <w:t>bez kropelkowy kranik</w:t>
              <w:br/>
              <w:t>zakres regulacji termostatu 30÷100°C</w:t>
              <w:br/>
              <w:t>czas zagotowywania wody ok. 25 min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Gofrownic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Żeliwna płyta grzewcza powlekana teflonem</w:t>
              <w:br/>
              <w:t>Zakres regulacji termostatu 50÷300°C</w:t>
              <w:br/>
              <w:t>Obudowa wykonana ze stali nierdzewnej</w:t>
              <w:br/>
              <w:t>Timer do 5 min</w:t>
              <w:br/>
              <w:t>Nienagrzewający się uchwyt pokrywy</w:t>
              <w:br/>
              <w:t>Grzałka górna moc ~ 700W, dolna moc ~ 800W</w:t>
              <w:br/>
              <w:t>Wymiary płyty roboczej min.  250 x 250 mm</w:t>
              <w:br/>
              <w:t>Wymiary gofra min. 100 x 165 mm</w:t>
              <w:br/>
              <w:t>Napięcie : 230 V</w:t>
              <w:br/>
              <w:t>Moc elektryczna : 1.5 kW</w:t>
              <w:br/>
              <w:t>Szerokość min : 320 mm</w:t>
              <w:br/>
              <w:t>Głębokość min : 380 mm</w:t>
              <w:br/>
              <w:t>Wysokość min: 240 mm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tkarka z kruszark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Kostkarki do lodu z kruszarką</w:t>
              <w:br/>
              <w:t>wydajność min. 24 kg/ 24godz.</w:t>
              <w:br/>
              <w:t>Kształt kostki lodu: naparstek</w:t>
              <w:br/>
              <w:t xml:space="preserve">Obudowa ze stali nierdzewnej </w:t>
              <w:br/>
              <w:t>Napięcie robocze - 220-240 V</w:t>
              <w:br/>
              <w:t>Częstotliwość - 50/60 Hz</w:t>
              <w:br/>
              <w:t>Moc min. - 200 W</w:t>
              <w:br/>
              <w:t>Wymiary zewnętrzne min. (Szer.xGłęb.xWys.): 330 mm x 470 mm x 580 mm</w:t>
              <w:br/>
              <w:t>Produkt posiada oznaczenie CE zgodnie z przepisami</w:t>
              <w:br/>
              <w:t>Materiał zgodny z europejskimi normami dotyczącymi żywności pojemność zasobnika na lód do 7 kg,</w:t>
              <w:br/>
              <w:t>system informujący o braku wody oraz pełnym zbiorniku gotowych kostek,</w:t>
              <w:br/>
              <w:t>w zestawie wąż odprowadzający i doprowadzający wodę oraz szufelka do lodu,</w:t>
              <w:br/>
              <w:t>agregat chłodzony powietrzem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Wielofunkcyjny wózek hotelowy da obsługi hotelowej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ofesjonalny wózek hotelowy o nośności min 450 kg</w:t>
              <w:br/>
              <w:t>min. 4 półki.</w:t>
              <w:br/>
              <w:t>Min. 2 kurtyny zasłaniające.</w:t>
              <w:br/>
              <w:t>Min. 2 worki na bieliznę min. 100 l.</w:t>
              <w:br/>
              <w:t>Uchwyty do pchania z dwóch stron wózka.</w:t>
              <w:br/>
              <w:t>wyposażony w ciche, gumowane koła z hamulcami,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ofesjonalny wózek serwisowy z kuwetą wiadrami i koszem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>Wózek serwisowy kompletnie wyposażony,  z kuwetą wiadrami i koszem. Trwała i estetyczna konstrukcja doposażona w uniwersalną wyciskarkę, jedną dużą otwartą kuwetę oraz uchwyt na duży worek na odpady.</w:t>
              <w:br/>
              <w:t>Wiadro min. 17L na brudną wodę</w:t>
              <w:br/>
              <w:t>Wiadro min. 17L na czystą wodę</w:t>
              <w:br/>
              <w:t>Wiaderko min 5L x4</w:t>
              <w:br/>
              <w:t>Kuweta x1</w:t>
              <w:br/>
              <w:t xml:space="preserve">Wyciskarka doczołowa </w:t>
              <w:br/>
              <w:t>Uchwyt na worek 1x 120L lub 2x 70L</w:t>
              <w:br/>
              <w:t xml:space="preserve">Wymiary (dł. szer. wys.) min - 1160 x 545 x 1000 mm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………………………………………………………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e z Zapytaniem ofertowym.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: zgodny z terminem podanym w Zapytaniu ofertowym.</w:t>
      </w:r>
    </w:p>
    <w:p>
      <w:pPr>
        <w:pStyle w:val="Akapitzlist"/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</w:t>
      </w:r>
      <w:r>
        <w:rPr/>
        <w:t>9</w:t>
      </w:r>
      <w:r>
        <w:rPr>
          <w:vertAlign w:val="superscript"/>
        </w:rPr>
        <w:t>1</w:t>
      </w:r>
      <w:r>
        <w:rPr/>
        <w:t>. Oświadczam, że realizując przedmiotowe zamówienie będę w pełnym zakresie przestrzegać przepisów RODO</w:t>
      </w:r>
      <w:r>
        <w:rPr>
          <w:vertAlign w:val="superscript"/>
        </w:rPr>
        <w:t>2</w:t>
      </w:r>
      <w:r>
        <w:rPr/>
        <w:t>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b/>
          <w:b/>
          <w:bCs/>
        </w:rPr>
      </w:pPr>
      <w:r>
        <w:rPr>
          <w:b/>
          <w:bCs/>
        </w:rPr>
        <w:t>TAK</w:t>
        <w:tab/>
        <w:tab/>
        <w:tab/>
        <w:tab/>
        <w:tab/>
        <w:t>NIE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Uwaga: W przypadku braku powyższej deklaracji bądź zaznaczenia wariantu „NIE” oferta Wykonawcy zostanie odrzucona jako niespełniająca wymogów w zakresie przedmiotu zamówienia.</w:t>
      </w:r>
    </w:p>
    <w:p>
      <w:pPr>
        <w:pStyle w:val="Normal"/>
        <w:spacing w:lineRule="auto" w:line="240" w:before="0" w:after="0"/>
        <w:rPr/>
      </w:pPr>
      <w:r>
        <w:rPr/>
        <w:t> 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162560</wp:posOffset>
                </wp:positionV>
                <wp:extent cx="1531620" cy="0"/>
                <wp:effectExtent l="0" t="3175" r="0" b="3175"/>
                <wp:wrapNone/>
                <wp:docPr id="6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2.8pt" to="119.9pt,12.8pt" ID="Łącznik prosty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spacing w:before="0" w:after="0"/>
        <w:ind w:left="567" w:hanging="0"/>
        <w:rPr/>
      </w:pPr>
      <w:r>
        <w:rPr/>
        <w:t>- oferta obejmuje całość zamówienia,</w:t>
      </w:r>
    </w:p>
    <w:p>
      <w:pPr>
        <w:pStyle w:val="Normal"/>
        <w:spacing w:before="0" w:after="0"/>
        <w:ind w:left="567" w:hanging="0"/>
        <w:rPr/>
      </w:pPr>
      <w:r>
        <w:rPr/>
        <w:t>- cena ofertowa obejmuje wszystkie koszty związane z realizacją zamówienia,</w:t>
      </w:r>
    </w:p>
    <w:p>
      <w:pPr>
        <w:pStyle w:val="Normal"/>
        <w:spacing w:before="0" w:after="0"/>
        <w:ind w:left="567" w:hanging="0"/>
        <w:rPr/>
      </w:pPr>
      <w:r>
        <w:rPr/>
        <w:t>- zapoznałem się z warunkami zamówienia i nie wnoszę zastrzeżeń,</w:t>
      </w:r>
    </w:p>
    <w:p>
      <w:pPr>
        <w:pStyle w:val="Normal"/>
        <w:spacing w:before="0" w:after="0"/>
        <w:ind w:left="567" w:hanging="0"/>
        <w:rPr/>
      </w:pPr>
      <w:r>
        <w:rPr/>
        <w:t>- w razie wybrania naszej oferty zobowiązuję się do podpisania umowy/przyjęcia zlecenia na warunkach zawartych w Zapytaniu Ofertowym,</w:t>
      </w:r>
    </w:p>
    <w:p>
      <w:pPr>
        <w:pStyle w:val="Normal"/>
        <w:spacing w:before="0" w:after="0"/>
        <w:ind w:left="567" w:hanging="0"/>
        <w:rPr/>
      </w:pPr>
      <w:r>
        <w:rPr/>
        <w:t>- oświadczam, że wypełniłem/am obowiązki informacyjne przewidziane w art. 13 lub art. 14 RODO</w:t>
      </w:r>
      <w:r>
        <w:rPr>
          <w:vertAlign w:val="superscript"/>
        </w:rPr>
        <w:t>2</w:t>
      </w:r>
      <w:r>
        <w:rPr/>
        <w:t>) wobec osób fizycznych, od których dane osobowe bezpośrednio lub pośrednio pozyskałem w celu ubiegania się o udzielenie niniejszego zamówienia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 w:before="0" w:after="160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276" w:before="0" w:after="160"/>
        <w:contextualSpacing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załączon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 xml:space="preserve">                     </w:t>
        <w:tab/>
        <w:t xml:space="preserve">                                     …………………………..…..………………………….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iejscowość, data   </w:t>
        <w:tab/>
        <w:t xml:space="preserve">                         </w:t>
        <w:tab/>
        <w:t xml:space="preserve">      podpis Wykonawcy/podpis elektroniczny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 Punkt fakultatywny. Obowiązkowo do stosowania w zamówieniach, w których występuje potrzeba zawarcia umowy powierzenia przetwarzania danych osobowych z Wykonawcą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 Rozporządzenie Parlamentu Europejskiego i Rady z dnia 27 kwietnia 2016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uto" w:line="240" w:before="0" w:after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  <w:t>Załącznik Nr 2 do Zapytania ofertowego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INFORMACJE DOTYCZĄCE PRZETWARZANIA DANYCH OSOBOWYCH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W związku z przetwarzaniem Pani/Pana danych osobowych informujemy – zgodnie z art. 13 ust. 1 i ust. 2 Rozporządzenia Parlamentu Europejskiego i Rady (UE) 2016/679 z dnia 7.04.2016 r. w sprawie ochrony osób fizycznych w związku z przetwarzaniem danych osobowych i w sprawie swobodnego przepływu takich danych oraz uchylenia dyrektywy 95/46/WE (ogólne rozporządzenie o ochronie danych) (Dz. Urz. UE L z 04.05.2016 r., Nr 119, s. 1, ze zm.), zwanego dalej „RODO”, iż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A. ADMINISTRATOR DAN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Administratorem Pani/Pana danych osobowych jest Prezydent Miasta Zabrze, którego siedziba mieści się w Urzędzie Miejskim w Zabrzu, 41-800, przy ul. Powstańców Śląskich nr 5-7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B. KONTAKT Z ADMINISTRATOREM DAN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Z Prezydentem Miasta Zabrze może się Pani/Pan skontaktować w sprawach związanych z ochroną danych osobowych, w następujący sposób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od adresem poczty elektronicznej: umz@um.zabrze.pl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 numerem telefonu: 32 373 33 00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pisemnie na adres: Urząd Miejski w Zabrzu, 41-800, przy ul. Powstańców Śląskich nr 5-7 z dopiskiem „Ochrona danych osobowych”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C. INSPEKTOR OCHRONY DAN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od adresem poczty elektronicznej: iod@um.zabrze.pl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 numerem telefonu: 32 373 33 00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pisemnie na adres: Urząd Miejski w Zabrzu, 41-800, przy ul. Powstańców Śląskich nr 5-7 z dopiskiem „Inspektor Ochrony Danych”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D. PODSTAWA PRAWNA I CELE PRZETWARZANIA DANYCH OSOBOW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1. Przetwarzanie Pani/Pana danych odbywa się w celu realizacji postępowania o udzielenie zamówienia finansowanego ze środków publicznych, do którego nie mają zastosowania przepisy ustawy z dnia 11 września 2019 r. Prawo zamówień publicznych, w tym zamówienia udzielanego zgodnie z Regulaminem udzielania zamówień publicznych przez Urząd Miejski w Zabrzu finansowanych ze środków publicznych, których wartość jest niższa niż 130 000 zł nett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stawą prawną przetwarzania Pani/Pana danych osobowych jest: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b RODO, tj. przetwarzanie jest niezbędne do wykonania umowy/zlecenia, której stroną jest osoba, której dane dotyczą, lub do podjęcia działań na żądanie osoby, której dane dotyczą, przed zawarciem umowy/przekazaniem zlecenia do realizacji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c RODO tj. przetwarzanie jest niezbędne do wypełnienia obowiązku prawnego ciążącego na administratorze na podstawie ustawy z dnia 27 sierpnia 2009 r. o finansach publiczn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e RODO, tj. przetwarzanie jest niezbędne do wykonania zadania realizowanego w interesie publicznym lub w ramach sprawowania władzy publicznej powierzonej administratorowi w szczególności na podstawie ustawy z dnia 8 marca 1990 r. o samorządzie gminnym w związku z realizacją zadań ustawowych Miasta Zabrze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E. ODBIORCY DANYCH OSOBOW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Pani/Pana dane mogą zostać udostępnione podmiotom i instytucjom upoważnionym na podstawie przepisów prawa oraz odbiorcom będącym podmiotami przetwarzającymi, w szczególności świadczącym usługi IT na zlecenie Miasta Zabrze. Podmiotem świadczącym usługi IT w zakresie ewidencyjno-księgowym jest Asseco Data Systems S.A. z siedzibą w Gdańsku ul. Jana z Kolna 11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Podmiotem świadczącym usługi w zakresie konfiguracji i uruchomienia Platformy Przetargowej (będącej środkiem komunikacji elektronicznej za pomocą której odbywa się komunikacja Zamawiającego z Wykonawcami) oraz jej bieżącej obsługi jest Open Nexus Sp. z o.o. z siedzibą w Poznaniu ul. Bolesława Krzywoustego 3,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Odbiorcami Pani/Pana danych osobowych mogą być osoby lub podmioty korzystające z prawa dostępu do dokumentacji postępowania o udzielenie zamówienia na podstawie przepisów prawa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W zakresie w jakim Pani/Pana dane osobowe będą stanowiły informację publiczną odbiorcami Pani/Pana danych osobowych będą osoby, które skorzystają z prawa dostępu do informacji publicznej oraz osoby przeglądające Biuletyn Informacji Publicznej Urzędu Miejskiego w Zabrzu. Podmiotem udostępniającym system umożliwiający prowadzenie strony Biuletynu Informacji Publicznej jest BetaSoft Sp. z o.o. z siedzibą w Bytomiu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W niektórych przypadkach podmioty zewnętrzne świadczące usługi na zlecenie Miasta Zabrze mogą występować w roli niezależnych administratorów np. poczta polska lub inni operatorzy pocztowi, w tym firmy kurierskie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F. OKRES PRZECHOWYWANIA DANYCH OSOBOW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ani/Pana dane osobowe będą przechowywane jedynie w okresie niezbędnym do spełnienia celu, dla którego zostały zebrane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G. PRAWA OSÓB, KTÓRYCH DANE DOTYCZĄ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Na zasadach określonych przepisami RODO, ma Pani/Pan prawo żądać od Administratora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dostępu do treści swoich danych osobowych,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sprostowania (poprawiania) swoich danych osobowych,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ograniczenia przetwarzania swoich danych osobowych, a ponadto, ma Pani/Pan prawo wnieść sprzeciw wobec przetwarzania Pani/Pana danych z przyczyn związanych z Pani/Pana szczególną sytuacją – wobec przetwarzania dotyczących Pani/Pana danych osobowych opartego na art. 6 ust. 1 lit. e ROD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H. PRAWO WNIESIENIA SKARGI DO ORGANU NADZORCZEG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 xml:space="preserve">Gdy uzna Pani/Pan, iż przetwarzanie Pani/Pana danych osobowych narusza przepisy o ochronie danych osobowych, ma Pani/Pan prawo wnieść skargę do organu nadzorczego, którym jest Prezes Urzędu Ochrony Danych Osobowych, z siedzibą w Warszawie </w:t>
      </w:r>
      <w:hyperlink r:id="rId3">
        <w:r>
          <w:rPr>
            <w:rStyle w:val="InternetLink"/>
            <w:bCs/>
            <w:lang w:eastAsia="pl-PL"/>
          </w:rPr>
          <w:t>https://uodo.gov.pl/</w:t>
        </w:r>
      </w:hyperlink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I. INFORMACJA O WYMOGU/DOBROWOLNOŚCI PODANIA DANYCH ORAZ KONSEKWENCJACH NIEPODANIA DANYCH OSOBOW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odanie przez Panią/Pana danych osobowych może stanowić wymóg ustawowy, umowny bądź być warunkiem zawarcia umowy/przekazania zlecenia do realizacji, a podanie danych być niezbędne dla określonego celu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2. 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Jeśli nie poda Pani/Pan danych wymaganych umową/zleceniem, nie będzie można zawrzeć takiej umowy/przekazać zlecenia do realizacji lub jej/go wykonać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J. ZAUTOMATYZOWANE PODEJMOWANIE DECYZJI, PROFILOWANIE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Nie będzie Pani/Pan podlegać decyzji, opierającej się na zautomatyzowanym przetwarzaniu, w tym profilowaniu, która jednocześnie będzie wywoływała wobec Pani/Pana skutki prawne lub w podobny sposób istotnie na Panią/Pana wpływała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sectPr>
      <w:headerReference w:type="default" r:id="rId4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/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DejaVu Sans;Verdana" w:cs="Calibri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6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/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DejaVu Sans;Verdana" w:cs="Calibri"/>
      <w:b w:val="false"/>
      <w:b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3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ed@um.zabrze.pl" TargetMode="External"/><Relationship Id="rId3" Type="http://schemas.openxmlformats.org/officeDocument/2006/relationships/hyperlink" Target="https://uodo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12:00Z</dcterms:created>
  <dc:creator>Your User Name</dc:creator>
  <dc:description/>
  <cp:keywords/>
  <dc:language>en-US</dc:language>
  <cp:lastModifiedBy>Iwona Holeczek</cp:lastModifiedBy>
  <cp:lastPrinted>2025-01-14T09:05:00Z</cp:lastPrinted>
  <dcterms:modified xsi:type="dcterms:W3CDTF">2025-12-12T13:07:00Z</dcterms:modified>
  <cp:revision>6</cp:revision>
  <dc:subject/>
  <dc:title>ZAPYTANIE OFERTOWE</dc:title>
</cp:coreProperties>
</file>